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3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  <w:t>Pełnienie funkcji inspektora nadzoru inwestorskiego przy realizacji zadania polegającego na rozbudowie Szkoły Podstawowej w Sypniewie o salę gimnastyczną i niezbędną infrastrukturę techniczną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3.2012  ZAMAWIAJĄCY: GMINA WIĘCBORK – TRYB: PRZETARG NIEOGRANICZONY – USŁUGI – PEŁNIENIE FUNKCJI INSPEKTORA NADZORU INWESTORSKIEGO PRZY REALIZACJI ZADANIA POLEGAJĄCEGO NA ROZBUDOWIE  SZKOŁY PODSTAWOWEJ W SYPNIEWIE O SALĘ GIMNASTYCZNĄ I NIEZBĘDNĄ INFRASTRUKTURĘ TECHNICZNĄ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09-12-30T10:45:00Z</cp:lastPrinted>
  <dcterms:modified xsi:type="dcterms:W3CDTF">2012-09-06T09:01:00Z</dcterms:modified>
  <cp:revision>44</cp:revision>
  <dc:subject/>
  <dc:title>SB/341-1/2009  ZAMAWIAJĄCY: URZĄD MIEJSKI W WIĘCBORKU – TRYB: PRZETARG NIEOGRANICZONY – ROBOTY BUDOWLANE – ROZBUDOWA SIECI KANALIZACYJNEJ</dc:title>
</cp:coreProperties>
</file>